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13.10.2025 проект постановления администрации города Тулы                     «Об утверждении административного регламента предоставления муниципальной услуги «Присвоение спортивных разрядов»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3.10.2025 по 19.10.2024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10.202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Смирнова Ю.В.,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физической культуры и спорт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управления физической культуры и спорта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Тел. 35-18-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Calibri" w:cs="Times New Roman;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Arial Unicode M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2:49:00Z</dcterms:created>
  <dc:creator>sAs</dc:creator>
  <dc:description/>
  <cp:keywords/>
  <dc:language>en-US</dc:language>
  <cp:lastModifiedBy>Смирнова Юлия Владимировна</cp:lastModifiedBy>
  <cp:lastPrinted>2015-04-14T17:57:00Z</cp:lastPrinted>
  <dcterms:modified xsi:type="dcterms:W3CDTF">2025-10-10T13:02:00Z</dcterms:modified>
  <cp:revision>3</cp:revision>
  <dc:subject/>
  <dc:title>ИНФОРМАЦИОННОЕ СООБЩЕНИЕ</dc:title>
</cp:coreProperties>
</file>